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20/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 DE LA PAZ”</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l 01 de Junio de 2018 en </w:t>
      </w:r>
      <w:r>
        <w:rPr>
          <w:rFonts w:cs="Tahoma" w:ascii="Tahoma" w:hAnsi="Tahoma"/>
          <w:color w:val="365F91"/>
          <w:sz w:val="22"/>
          <w:lang w:val="es-ES_tradnl" w:eastAsia="es-ES"/>
        </w:rPr>
        <w:t>instalaciones de ENTEL S.A. del departamento de La Paz.</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240"/>
        <w:ind w:left="1276" w:hanging="360"/>
        <w:contextualSpacing/>
        <w:jc w:val="both"/>
        <w:rPr>
          <w:rFonts w:ascii="Tahoma" w:hAnsi="Tahoma" w:cs="Tahoma"/>
          <w:color w:val="365F91"/>
          <w:sz w:val="22"/>
          <w:szCs w:val="22"/>
        </w:rPr>
      </w:pPr>
      <w:r>
        <w:rPr>
          <w:rFonts w:cs="Tahoma" w:ascii="Tahoma" w:hAnsi="Tahoma"/>
          <w:iCs/>
          <w:color w:val="365F91"/>
          <w:sz w:val="22"/>
          <w:szCs w:val="22"/>
        </w:rPr>
        <w:t>Los proveedores cuyos socios o propietarios estén impedidos de participar en los procesos de contratación.</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21 de marzo de 2018 hasta horas 16:00 (GMT-4), a los correos electrónicos </w:t>
      </w:r>
      <w:hyperlink r:id="rId3">
        <w:r>
          <w:rPr>
            <w:rStyle w:val="InternetLink"/>
            <w:rFonts w:cs="Tahoma" w:ascii="Tahoma" w:hAnsi="Tahoma"/>
            <w:color w:val="365F91"/>
            <w:sz w:val="22"/>
            <w:szCs w:val="22"/>
            <w:lang w:bidi="en-US"/>
          </w:rPr>
          <w:t>slobaton@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r>
        <w:br w:type="page"/>
      </w:r>
    </w:p>
    <w:p>
      <w:pPr>
        <w:pStyle w:val="Normal"/>
        <w:tabs>
          <w:tab w:val="clear" w:pos="708"/>
          <w:tab w:val="left" w:pos="1134" w:leader="none"/>
        </w:tabs>
        <w:ind w:left="567" w:hanging="0"/>
        <w:jc w:val="both"/>
        <w:rPr>
          <w:rFonts w:ascii="Tahoma" w:hAnsi="Tahoma" w:cs="Tahoma"/>
          <w:color w:val="365F91"/>
          <w:sz w:val="22"/>
          <w:szCs w:val="22"/>
        </w:rPr>
      </w:pPr>
      <w:r>
        <w:rPr>
          <w:rFonts w:cs="Tahoma" w:ascii="Tahoma" w:hAnsi="Tahoma"/>
          <w:color w:val="365F91"/>
          <w:sz w:val="22"/>
          <w:szCs w:val="22"/>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22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20/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 DE LA PAZ”</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29 de marz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w:t>
      </w:r>
      <w:r>
        <w:rPr>
          <w:rFonts w:cs="Tahoma" w:ascii="Tahoma" w:hAnsi="Tahoma"/>
          <w:color w:val="365F91"/>
          <w:sz w:val="22"/>
          <w:szCs w:val="22"/>
          <w:lang w:val="es-MX" w:bidi="en-US"/>
        </w:rPr>
        <w:t xml:space="preserve"> </w:t>
      </w:r>
      <w:r>
        <w:rPr>
          <w:rFonts w:cs="Tahoma" w:ascii="Tahoma" w:hAnsi="Tahoma"/>
          <w:color w:val="365F91"/>
          <w:sz w:val="22"/>
          <w:szCs w:val="22"/>
          <w:lang w:bidi="en-US"/>
        </w:rPr>
        <w:t>y/o serenaje</w:t>
      </w:r>
      <w:r>
        <w:rPr>
          <w:rFonts w:cs="Tahoma" w:ascii="Tahoma" w:hAnsi="Tahoma"/>
          <w:color w:val="365F91"/>
          <w:sz w:val="22"/>
          <w:szCs w:val="22"/>
          <w:lang w:val="es-BO" w:bidi="en-US"/>
        </w:rPr>
        <w:t xml:space="preserve"> o </w:t>
      </w:r>
      <w:r>
        <w:rPr>
          <w:rFonts w:cs="Tahoma" w:ascii="Tahoma" w:hAnsi="Tahoma"/>
          <w:color w:val="365F91"/>
          <w:sz w:val="22"/>
          <w:szCs w:val="22"/>
          <w:lang w:bidi="en-US"/>
        </w:rPr>
        <w:t>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pPr>
      <w:r>
        <w:rPr>
          <w:rFonts w:cs="Tahoma" w:ascii="Tahoma" w:hAnsi="Tahoma"/>
          <w:color w:val="365F91"/>
          <w:sz w:val="22"/>
          <w:szCs w:val="22"/>
          <w:lang w:bidi="en-US"/>
        </w:rPr>
        <w:t>Fotocopia simple de Autorización del Comando General de la Policía Boliviana y Ministerio de Gobierno, Licencia de Funcionamiento otorgado por la Policía Boliviana y Publicación de Prensa, para brindar el servicio de vigilancia</w:t>
      </w:r>
      <w:r>
        <w:rPr>
          <w:rFonts w:cs="Tahoma" w:ascii="Tahoma" w:hAnsi="Tahoma"/>
          <w:color w:val="365F91"/>
          <w:sz w:val="22"/>
          <w:szCs w:val="22"/>
          <w:lang w:val="es-MX" w:bidi="en-US"/>
        </w:rPr>
        <w:t>, vigente</w:t>
      </w:r>
      <w:r>
        <w:rPr>
          <w:rFonts w:cs="Tahoma" w:ascii="Tahoma" w:hAnsi="Tahoma"/>
          <w:color w:val="365F91"/>
          <w:sz w:val="22"/>
          <w:szCs w:val="22"/>
          <w:lang w:bidi="en-US"/>
        </w:rPr>
        <w:t xml:space="preserve">.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w:t>
      </w:r>
      <w:r>
        <w:rPr>
          <w:rFonts w:cs="Tahoma" w:ascii="Tahoma" w:hAnsi="Tahoma"/>
          <w:color w:val="365F91"/>
          <w:sz w:val="22"/>
          <w:szCs w:val="22"/>
          <w:lang w:val="es-BO" w:bidi="en-US"/>
        </w:rPr>
        <w:t>Bs</w:t>
      </w:r>
      <w:r>
        <w:rPr>
          <w:rFonts w:cs="Tahoma" w:ascii="Tahoma" w:hAnsi="Tahoma"/>
          <w:color w:val="365F91"/>
          <w:sz w:val="22"/>
          <w:szCs w:val="22"/>
          <w:lang w:bidi="en-US"/>
        </w:rPr>
        <w:t xml:space="preserve">. </w:t>
      </w:r>
      <w:r>
        <w:rPr>
          <w:rFonts w:cs="Tahoma" w:ascii="Tahoma" w:hAnsi="Tahoma"/>
          <w:color w:val="365F91"/>
          <w:sz w:val="22"/>
          <w:szCs w:val="22"/>
          <w:lang w:val="es-BO" w:bidi="en-US"/>
        </w:rPr>
        <w:t>60.000</w:t>
      </w:r>
      <w:r>
        <w:rPr>
          <w:rFonts w:cs="Tahoma" w:ascii="Tahoma" w:hAnsi="Tahoma"/>
          <w:color w:val="365F91"/>
          <w:sz w:val="22"/>
          <w:szCs w:val="22"/>
          <w:lang w:bidi="en-US"/>
        </w:rPr>
        <w:t xml:space="preserve">  00/100 </w:t>
      </w:r>
      <w:r>
        <w:rPr>
          <w:rFonts w:cs="Tahoma" w:ascii="Tahoma" w:hAnsi="Tahoma"/>
          <w:color w:val="365F91"/>
          <w:sz w:val="22"/>
          <w:szCs w:val="22"/>
          <w:lang w:val="es-BO" w:bidi="en-US"/>
        </w:rPr>
        <w:t>Bolivianos</w:t>
      </w:r>
      <w:r>
        <w:rPr>
          <w:rFonts w:cs="Tahoma" w:ascii="Tahoma" w:hAnsi="Tahoma"/>
          <w:color w:val="365F91"/>
          <w:sz w:val="22"/>
          <w:szCs w:val="22"/>
          <w:lang w:bidi="en-US"/>
        </w:rPr>
        <w:t xml:space="preserve">) o su equivalente en </w:t>
      </w:r>
      <w:r>
        <w:rPr>
          <w:rFonts w:cs="Tahoma" w:ascii="Tahoma" w:hAnsi="Tahoma"/>
          <w:color w:val="365F91"/>
          <w:sz w:val="22"/>
          <w:szCs w:val="22"/>
          <w:lang w:val="es-BO" w:bidi="en-US"/>
        </w:rPr>
        <w:t>Dólares Americanos</w:t>
      </w:r>
      <w:r>
        <w:rPr>
          <w:rFonts w:cs="Tahoma" w:ascii="Tahoma" w:hAnsi="Tahoma"/>
          <w:color w:val="365F91"/>
          <w:sz w:val="22"/>
          <w:szCs w:val="22"/>
          <w:lang w:bidi="en-US"/>
        </w:rPr>
        <w:t>,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rFonts w:cs="Tahoma" w:ascii="Tahoma" w:hAnsi="Tahoma"/>
          <w:color w:val="365F91"/>
          <w:sz w:val="22"/>
          <w:szCs w:val="22"/>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Según se especifique en la carta de Adjudicación y en caso que corresponda,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t xml:space="preserve"> </w:t>
      </w:r>
      <w:r>
        <w:rPr>
          <w:rFonts w:cs="Tahoma" w:ascii="Tahoma" w:hAnsi="Tahoma"/>
          <w:color w:val="365F91"/>
          <w:sz w:val="22"/>
          <w:szCs w:val="22"/>
        </w:rPr>
        <w:t>previa presentación de un Informe Final de conformidad emitido por la Unidad Solicitante.</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provisional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pPr>
      <w:r>
        <w:rPr>
          <w:rFonts w:cs="Tahoma" w:ascii="Tahoma" w:hAnsi="Tahoma"/>
          <w:color w:val="365F91"/>
          <w:sz w:val="22"/>
          <w:szCs w:val="22"/>
        </w:rPr>
        <w:t>Aceptada la adjudicación, se iniciarán las gestiones de formalización de la relación comercial a través del correspondiente Contrato, para lo cual el Proponente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proveedor cancelará a ENTEL S.A. una multa por cada día calendario de retraso equivalente al 0.5 % (cero punto cinco por ciento) del monto del servicio mensual del contrato, hasta un 20% (veinte por ciento) del valor total del contrat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126071658"/>
      <w:bookmarkStart w:id="3" w:name="__Fieldmark__0_4126071658"/>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si corresponde),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lang w:val="es-BO"/>
        </w:rPr>
      </w:pPr>
      <w:r>
        <w:rPr>
          <w:rFonts w:cs="Tahoma" w:ascii="Tahoma" w:hAnsi="Tahoma"/>
          <w:b/>
          <w:color w:val="1F497D"/>
          <w:sz w:val="22"/>
          <w:szCs w:val="22"/>
          <w:u w:val="single"/>
          <w:lang w:val="es-BO"/>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el departamento de La Paz, por un periodo de 24 mese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el departamento de La Paz.</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0"/>
        <w:gridCol w:w="2208"/>
        <w:gridCol w:w="1110"/>
        <w:gridCol w:w="4864"/>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20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111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2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La Paz</w:t>
            </w:r>
          </w:p>
        </w:tc>
        <w:tc>
          <w:tcPr>
            <w:tcW w:w="111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55 Guardias</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La Paz.</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483"/>
        <w:gridCol w:w="2409"/>
        <w:gridCol w:w="1276"/>
        <w:gridCol w:w="1105"/>
        <w:gridCol w:w="2410"/>
      </w:tblGrid>
      <w:tr>
        <w:trPr>
          <w:tblHeader w:val="true"/>
          <w:trHeight w:val="588" w:hRule="atLeast"/>
        </w:trPr>
        <w:tc>
          <w:tcPr>
            <w:tcW w:w="1483"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partamento</w:t>
            </w:r>
          </w:p>
        </w:tc>
        <w:tc>
          <w:tcPr>
            <w:tcW w:w="2409"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INSTALACIÓN</w:t>
            </w:r>
          </w:p>
        </w:tc>
        <w:tc>
          <w:tcPr>
            <w:tcW w:w="1276"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Servicio de Seguridad</w:t>
            </w:r>
          </w:p>
        </w:tc>
        <w:tc>
          <w:tcPr>
            <w:tcW w:w="1105"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18"/>
              </w:rPr>
            </w:pPr>
            <w:r>
              <w:rPr>
                <w:rFonts w:cs="Tahoma" w:ascii="Tahoma" w:hAnsi="Tahoma"/>
                <w:b/>
                <w:sz w:val="18"/>
              </w:rPr>
              <w:t>Detalle de Turnos</w:t>
            </w:r>
          </w:p>
        </w:tc>
      </w:tr>
      <w:tr>
        <w:trPr>
          <w:trHeight w:val="61" w:hRule="atLeast"/>
        </w:trPr>
        <w:tc>
          <w:tcPr>
            <w:tcW w:w="1483"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La Paz</w:t>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OWE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REGIONAL LA PAZ - VENTUR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24 horas y</w:t>
            </w:r>
          </w:p>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YACUCH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3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DIFICIO DATACOM – JAIMES FREYR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9</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 Turnos 24 horas</w:t>
            </w:r>
          </w:p>
          <w:p>
            <w:pPr>
              <w:pStyle w:val="Normal"/>
              <w:jc w:val="center"/>
              <w:rPr>
                <w:rFonts w:ascii="Tahoma" w:hAnsi="Tahoma" w:cs="Tahoma"/>
                <w:color w:val="004990"/>
                <w:sz w:val="18"/>
              </w:rPr>
            </w:pPr>
            <w:r>
              <w:rPr>
                <w:rFonts w:cs="Tahoma" w:ascii="Tahoma" w:hAnsi="Tahoma"/>
                <w:color w:val="004990"/>
                <w:sz w:val="18"/>
              </w:rPr>
              <w:t>1 Turno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I SAN MIGUEL – ZONA SUR</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ELOY SALMON</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ESTACIÓN TERRENA PAMPAHAS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ALMACEN SENTAK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UMS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CIUDAD SATELITE</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AMARILLO SOPOCACH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ERICO ROJO CEMENTER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ROJO ESTACIÓN CENTRA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ISLA TELEFERICO VERDE IRP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CARANAVI</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AEROPUERTO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NODO ENTEL SAN MIGUEL</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xml:space="preserve">MC COPACABANA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16 DE JULI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VILLA ADELA</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CEJA EL ALT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ULTICENTR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24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MC TELEFÉRICO RIO SECO</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2 Turnos de 12 Horas</w:t>
            </w:r>
          </w:p>
        </w:tc>
      </w:tr>
      <w:tr>
        <w:trPr>
          <w:trHeight w:val="61" w:hRule="atLeast"/>
        </w:trPr>
        <w:tc>
          <w:tcPr>
            <w:tcW w:w="1483"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685"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w:t>
            </w:r>
          </w:p>
        </w:tc>
        <w:tc>
          <w:tcPr>
            <w:tcW w:w="110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Normal"/>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w:t>
      </w:r>
    </w:p>
    <w:p>
      <w:pPr>
        <w:pStyle w:val="Normal"/>
        <w:rPr>
          <w:rFonts w:ascii="Tahoma" w:hAnsi="Tahoma" w:cs="Tahoma"/>
          <w:i/>
          <w:i/>
          <w:color w:val="004990"/>
          <w:sz w:val="22"/>
          <w:szCs w:val="18"/>
        </w:rPr>
      </w:pPr>
      <w:r>
        <w:rPr>
          <w:rFonts w:cs="Tahoma" w:ascii="Tahoma" w:hAnsi="Tahoma"/>
          <w:i/>
          <w:color w:val="004990"/>
          <w:sz w:val="22"/>
          <w:szCs w:val="18"/>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4126071658"/>
            <w:bookmarkStart w:id="5" w:name="__Fieldmark__1_4126071658"/>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szCs w:val="18"/>
              </w:rPr>
              <w:t>Es responsabilidad del proponente los trámites y acciones que correspondan para evitar observaciones al servicio de seguridad de parte del JEDECEV y DENACEV; toda observación de estas instituciones repercutirá en penalidades, e incluso resolución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4126071658"/>
            <w:bookmarkStart w:id="7" w:name="__Fieldmark__2_4126071658"/>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4126071658"/>
            <w:bookmarkStart w:id="9" w:name="__Fieldmark__3_4126071658"/>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4126071658"/>
            <w:bookmarkStart w:id="11" w:name="__Fieldmark__4_4126071658"/>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4126071658"/>
            <w:bookmarkStart w:id="13" w:name="__Fieldmark__5_4126071658"/>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4126071658"/>
            <w:bookmarkStart w:id="15" w:name="__Fieldmark__6_4126071658"/>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4126071658"/>
            <w:bookmarkStart w:id="17" w:name="__Fieldmark__7_4126071658"/>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4126071658"/>
            <w:bookmarkStart w:id="19" w:name="__Fieldmark__8_4126071658"/>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4126071658"/>
            <w:bookmarkStart w:id="21" w:name="__Fieldmark__9_4126071658"/>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4126071658"/>
            <w:bookmarkStart w:id="23" w:name="__Fieldmark__10_4126071658"/>
            <w:bookmarkEnd w:id="2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4126071658"/>
            <w:bookmarkStart w:id="25" w:name="__Fieldmark__11_4126071658"/>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4126071658"/>
            <w:bookmarkStart w:id="27" w:name="__Fieldmark__12_4126071658"/>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4126071658"/>
            <w:bookmarkStart w:id="29" w:name="__Fieldmark__13_4126071658"/>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4126071658"/>
            <w:bookmarkStart w:id="31" w:name="__Fieldmark__14_4126071658"/>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4126071658"/>
            <w:bookmarkStart w:id="33" w:name="__Fieldmark__15_4126071658"/>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4126071658"/>
            <w:bookmarkStart w:id="35" w:name="__Fieldmark__16_4126071658"/>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4126071658"/>
            <w:bookmarkStart w:id="37" w:name="__Fieldmark__17_4126071658"/>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4126071658"/>
            <w:bookmarkStart w:id="39" w:name="__Fieldmark__18_4126071658"/>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4126071658"/>
            <w:bookmarkStart w:id="41" w:name="__Fieldmark__19_4126071658"/>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4126071658"/>
            <w:bookmarkStart w:id="43" w:name="__Fieldmark__20_4126071658"/>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4126071658"/>
            <w:bookmarkStart w:id="45" w:name="__Fieldmark__21_4126071658"/>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4126071658"/>
            <w:bookmarkStart w:id="47" w:name="__Fieldmark__22_4126071658"/>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4126071658"/>
            <w:bookmarkStart w:id="49" w:name="__Fieldmark__23_4126071658"/>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4126071658"/>
            <w:bookmarkStart w:id="51" w:name="__Fieldmark__24_4126071658"/>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4126071658"/>
            <w:bookmarkStart w:id="53" w:name="__Fieldmark__25_4126071658"/>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4126071658"/>
            <w:bookmarkStart w:id="55" w:name="__Fieldmark__26_4126071658"/>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4126071658"/>
            <w:bookmarkStart w:id="57" w:name="__Fieldmark__27_4126071658"/>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4126071658"/>
            <w:bookmarkStart w:id="59" w:name="__Fieldmark__28_4126071658"/>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4126071658"/>
            <w:bookmarkStart w:id="61" w:name="__Fieldmark__29_4126071658"/>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4126071658"/>
            <w:bookmarkStart w:id="63" w:name="__Fieldmark__30_4126071658"/>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4126071658"/>
            <w:bookmarkStart w:id="65" w:name="__Fieldmark__31_4126071658"/>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4126071658"/>
            <w:bookmarkStart w:id="67" w:name="__Fieldmark__32_4126071658"/>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4126071658"/>
            <w:bookmarkStart w:id="69" w:name="__Fieldmark__33_4126071658"/>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4126071658"/>
            <w:bookmarkStart w:id="71" w:name="__Fieldmark__34_4126071658"/>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4126071658"/>
            <w:bookmarkStart w:id="73" w:name="__Fieldmark__35_4126071658"/>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4126071658"/>
            <w:bookmarkStart w:id="75" w:name="__Fieldmark__36_4126071658"/>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4126071658"/>
            <w:bookmarkStart w:id="77" w:name="__Fieldmark__37_4126071658"/>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4126071658"/>
            <w:bookmarkStart w:id="79" w:name="__Fieldmark__38_4126071658"/>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4126071658"/>
            <w:bookmarkStart w:id="81" w:name="__Fieldmark__39_4126071658"/>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4126071658"/>
            <w:bookmarkStart w:id="83" w:name="__Fieldmark__40_4126071658"/>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4126071658"/>
            <w:bookmarkStart w:id="85" w:name="__Fieldmark__41_4126071658"/>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4126071658"/>
            <w:bookmarkStart w:id="87" w:name="__Fieldmark__42_4126071658"/>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4126071658"/>
            <w:bookmarkStart w:id="89" w:name="__Fieldmark__43_4126071658"/>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4126071658"/>
            <w:bookmarkStart w:id="91" w:name="__Fieldmark__44_4126071658"/>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4126071658"/>
            <w:bookmarkStart w:id="93" w:name="__Fieldmark__45_4126071658"/>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4126071658"/>
            <w:bookmarkStart w:id="95" w:name="__Fieldmark__46_4126071658"/>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4126071658"/>
            <w:bookmarkStart w:id="97" w:name="__Fieldmark__47_4126071658"/>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4126071658"/>
            <w:bookmarkStart w:id="99" w:name="__Fieldmark__48_4126071658"/>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4126071658"/>
            <w:bookmarkStart w:id="101" w:name="__Fieldmark__49_4126071658"/>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4126071658"/>
            <w:bookmarkStart w:id="103" w:name="__Fieldmark__50_4126071658"/>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4126071658"/>
            <w:bookmarkStart w:id="105" w:name="__Fieldmark__51_4126071658"/>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4126071658"/>
            <w:bookmarkStart w:id="107" w:name="__Fieldmark__52_4126071658"/>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4126071658"/>
            <w:bookmarkStart w:id="109" w:name="__Fieldmark__53_4126071658"/>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 mediante una certificación vigente y actualizad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4126071658"/>
            <w:bookmarkStart w:id="111" w:name="__Fieldmark__54_4126071658"/>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4126071658"/>
            <w:bookmarkStart w:id="113" w:name="__Fieldmark__55_4126071658"/>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 Adjuntar una copia de la póliza de seguro de accidentes personal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4126071658"/>
            <w:bookmarkStart w:id="115" w:name="__Fieldmark__56_4126071658"/>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Adjuntar una copia de la póliza de Responsabilidad Civi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4126071658"/>
            <w:bookmarkStart w:id="117" w:name="__Fieldmark__57_4126071658"/>
            <w:bookmarkEnd w:id="11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cobrará multas por incumplimiento al servicio, según los siguientes casos (la referencia es el pago mensual):</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pPr>
            <w:r>
              <w:rPr>
                <w:rFonts w:cs="Tahoma" w:ascii="Tahoma" w:hAnsi="Tahoma"/>
                <w:color w:val="004990"/>
                <w:sz w:val="18"/>
                <w:szCs w:val="18"/>
              </w:rPr>
              <w:t>Retraso del guardia de seguridad de 31 a 60 minutos – Multa de 5 % del pago de 1 guardia.</w:t>
            </w:r>
          </w:p>
          <w:p>
            <w:pPr>
              <w:pStyle w:val="Normal"/>
              <w:numPr>
                <w:ilvl w:val="0"/>
                <w:numId w:val="42"/>
              </w:numPr>
              <w:ind w:left="356" w:hanging="142"/>
              <w:jc w:val="both"/>
              <w:rPr/>
            </w:pPr>
            <w:r>
              <w:rPr>
                <w:rFonts w:cs="Tahoma" w:ascii="Tahoma" w:hAnsi="Tahoma"/>
                <w:color w:val="004990"/>
                <w:sz w:val="18"/>
                <w:szCs w:val="18"/>
              </w:rPr>
              <w:t>Abandono con retorno o re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4126071658"/>
            <w:bookmarkStart w:id="119" w:name="__Fieldmark__58_4126071658"/>
            <w:bookmarkEnd w:id="119"/>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4126071658"/>
            <w:bookmarkStart w:id="121" w:name="__Fieldmark__59_4126071658"/>
            <w:bookmarkEnd w:id="1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4126071658"/>
            <w:bookmarkStart w:id="123" w:name="__Fieldmark__60_4126071658"/>
            <w:bookmarkEnd w:id="12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4126071658"/>
            <w:bookmarkStart w:id="125" w:name="__Fieldmark__61_4126071658"/>
            <w:bookmarkEnd w:id="1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r>
        <w:br w:type="page"/>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6" w:name="__RefHeading___Toc330030632"/>
      <w:bookmarkStart w:id="127" w:name="__RefHeading___Toc330030632"/>
      <w:bookmarkEnd w:id="127"/>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8" w:name="__RefHeading___Toc330030632"/>
      <w:bookmarkStart w:id="129" w:name="__RefHeading___Toc330030632"/>
      <w:bookmarkEnd w:id="129"/>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 xml:space="preserve">Afirmamos que ningún propietario, socio, representante legal o personal dependiente de nuestra empresa tiene relación directa, indirecta, comercial, </w:t>
      </w:r>
      <w:r>
        <w:rPr>
          <w:rFonts w:cs="Tahoma" w:ascii="Tahoma" w:hAnsi="Tahoma"/>
          <w:color w:val="002060"/>
          <w:sz w:val="22"/>
          <w:szCs w:val="22"/>
          <w:lang w:val="es-BO"/>
        </w:rPr>
        <w:t>con el personal de ENTEL S.A., relacionado a este proceso de contratación</w:t>
      </w:r>
      <w:r>
        <w:rPr>
          <w:rFonts w:cs="Tahoma" w:ascii="Tahoma" w:hAnsi="Tahoma"/>
          <w:color w:val="365F91"/>
          <w:sz w:val="22"/>
          <w:szCs w:val="22"/>
          <w:lang w:val="es-ES_tradnl"/>
        </w:rPr>
        <w:t>.</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0/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 DE LA PA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3z2">
    <w:name w:val="WW8Num33z2"/>
    <w:qFormat/>
    <w:rPr>
      <w:b/>
      <w:u w:val="none"/>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6:23: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3-16T16:23: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